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2477247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5811039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3830131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